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0" w:type="dxa"/>
          <w:bottom w:w="0" w:type="dxa"/>
          <w:right w:w="0" w:type="dxa"/>
        </w:tblCellMar>
      </w:tblPr>
      <w:tblGrid>
        <w:gridCol w:w="23"/>
        <w:gridCol w:w="9517"/>
      </w:tblGrid>
      <w:tr>
        <w:trPr/>
        <w:tc>
          <w:tcPr>
            <w:tcW w:w="23" w:type="dxa"/>
            <w:tcBorders/>
          </w:tcPr>
          <w:p>
            <w:pPr>
              <w:pStyle w:val="Normal"/>
              <w:snapToGrid w:val="false"/>
              <w:jc w:val="center"/>
              <w:rPr>
                <w:color w:val="000000"/>
              </w:rPr>
            </w:pPr>
            <w:r>
              <w:rPr>
                <w:color w:val="000000"/>
              </w:rPr>
            </w:r>
          </w:p>
        </w:tc>
        <w:tc>
          <w:tcPr>
            <w:tcW w:w="9517" w:type="dxa"/>
            <w:tcBorders/>
          </w:tcPr>
          <w:p>
            <w:pPr>
              <w:pStyle w:val="Normal"/>
              <w:spacing w:before="0" w:after="0"/>
              <w:ind w:right="840" w:hanging="0"/>
              <w:rPr>
                <w:color w:val="000000"/>
              </w:rPr>
            </w:pPr>
            <w:r>
              <w:rPr>
                <w:color w:val="000000"/>
              </w:rPr>
              <w:t> </w:t>
            </w:r>
          </w:p>
          <w:p>
            <w:pPr>
              <w:pStyle w:val="Normal"/>
              <w:numPr>
                <w:ilvl w:val="0"/>
                <w:numId w:val="0"/>
              </w:numPr>
              <w:spacing w:before="280" w:after="280"/>
              <w:outlineLvl w:val="1"/>
              <w:rPr/>
            </w:pPr>
            <w:r>
              <w:rPr>
                <w:rFonts w:cs="Arial" w:ascii="Arial" w:hAnsi="Arial"/>
                <w:b/>
                <w:bCs/>
                <w:color w:val="000000"/>
              </w:rPr>
              <w:t xml:space="preserve">Reading response journal </w:t>
            </w:r>
          </w:p>
          <w:p>
            <w:pPr>
              <w:pStyle w:val="Normal"/>
              <w:numPr>
                <w:ilvl w:val="0"/>
                <w:numId w:val="0"/>
              </w:numPr>
              <w:spacing w:before="280" w:after="280"/>
              <w:outlineLvl w:val="1"/>
              <w:rPr/>
            </w:pPr>
            <w:r>
              <w:rPr>
                <w:rFonts w:cs="Arial" w:ascii="Arial" w:hAnsi="Arial"/>
                <w:color w:val="000000"/>
              </w:rPr>
              <w:br/>
              <w:t>As you read, write your personal response in your journal entries. State your feelings, thoughts, reactions, and questions about situations, ideas, actions, characters, settings, symbols, plots, themes, and any other elements in the story. You can't be wrong in your responses, so take risks and be honest. Write about what you like and dislike, what seems confusing or unusual to you. Tell what you think something means. Make predictions about what might happen later. Relate your personal experiences which connect with the plot, characters, or setting</w:t>
            </w:r>
            <w:r>
              <w:rPr>
                <w:rFonts w:cs="Arial" w:ascii="Arial" w:hAnsi="Arial"/>
                <w:b/>
                <w:color w:val="000000"/>
              </w:rPr>
              <w:t>. Don't summarize the plot.</w:t>
            </w:r>
            <w:r>
              <w:rPr>
                <w:rFonts w:cs="Arial" w:ascii="Arial" w:hAnsi="Arial"/>
                <w:color w:val="000000"/>
              </w:rPr>
              <w:t xml:space="preserve"> Let me hear your voice. These starters are simply suggestions for you to use. </w:t>
            </w:r>
            <w:r>
              <w:rPr>
                <w:rFonts w:cs="Arial" w:ascii="Arial" w:hAnsi="Arial"/>
                <w:b/>
                <w:color w:val="000000"/>
              </w:rPr>
              <w:t>Remember your response journal is a place to record your reactions and questions, not a place to simply summarize what you've read</w:t>
            </w:r>
            <w:r>
              <w:rPr>
                <w:rFonts w:cs="Arial" w:ascii="Arial" w:hAnsi="Arial"/>
                <w:color w:val="000000"/>
              </w:rPr>
              <w:t xml:space="preserve">. Sometimes though, a very short summary may be necessary to get your point across. After you read the selection, ask yourself these questions. Decide which would make the best entry from your response journal. You may certainly use other ideas of your own. Just make sure you include more than just a summary of what is happening. Support your summaries with what you are feeling as you read your book. Doing this will help you get the MOST from your book. </w:t>
            </w:r>
          </w:p>
          <w:p>
            <w:pPr>
              <w:pStyle w:val="Normal"/>
              <w:spacing w:before="280" w:after="280"/>
              <w:rPr/>
            </w:pPr>
            <w:r>
              <w:rPr>
                <w:rFonts w:cs="Arial" w:ascii="Arial" w:hAnsi="Arial"/>
                <w:color w:val="000000"/>
              </w:rPr>
              <w:t>I wonder what this means</w:t>
              <w:br/>
              <w:t>I really don't understand this part</w:t>
              <w:br/>
              <w:t>I really like/dislike this idea because</w:t>
              <w:br/>
              <w:t>This character reminds me of somebody I know because</w:t>
              <w:br/>
              <w:t>This character reminds me of me because</w:t>
              <w:br/>
              <w:t>This character is like (name of the character) in (title of book) because</w:t>
              <w:br/>
              <w:t>I think this setting is important because</w:t>
              <w:br/>
              <w:t>This scene reminds me of a similar scene in (title of book) because</w:t>
              <w:br/>
              <w:t>I like/dislike this writing because</w:t>
              <w:br/>
              <w:t>This part is very realistic/unrealistic because</w:t>
              <w:br/>
              <w:t>I think the relationship between ______ and ______ is interesting because</w:t>
              <w:br/>
              <w:t>I like/dislike (name of character) because</w:t>
              <w:br/>
              <w:t>This situation reminds me of a similar situation in my own life. It happened when</w:t>
              <w:br/>
              <w:t>The character I most admire is ______ because</w:t>
              <w:br/>
              <w:t>If I were (name of character) at this point, I would</w:t>
            </w:r>
            <w:r>
              <w:rPr>
                <w:color w:val="000000"/>
              </w:rPr>
              <w:t xml:space="preserve"> </w:t>
            </w:r>
          </w:p>
          <w:p>
            <w:pPr>
              <w:pStyle w:val="Normal"/>
              <w:spacing w:before="0" w:after="0"/>
              <w:rPr>
                <w:color w:val="000000"/>
              </w:rPr>
            </w:pPr>
            <w:r>
              <w:rPr>
                <w:rFonts w:cs="Arial" w:ascii="Arial" w:hAnsi="Arial"/>
                <w:color w:val="000000"/>
              </w:rPr>
              <w:br/>
              <w:t>What you liked or disliked and why</w:t>
              <w:br/>
              <w:t>What you wish had happened</w:t>
              <w:br/>
              <w:t>What you wish the author had included</w:t>
              <w:br/>
              <w:t>Your opinion of the characters</w:t>
              <w:br/>
              <w:t xml:space="preserve">Your opinion of the illustrations, table and figures </w:t>
              <w:br/>
              <w:t>What you noticed when you read</w:t>
              <w:br/>
              <w:t>Questions you have after reading</w:t>
            </w:r>
            <w:r>
              <w:rPr>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00:00Z</dcterms:created>
  <dc:creator>nbdoe</dc:creator>
  <dc:description/>
  <cp:keywords/>
  <dc:language>en-US</dc:language>
  <cp:lastModifiedBy>nbdoe</cp:lastModifiedBy>
  <cp:lastPrinted>2008-05-06T22:18:00Z</cp:lastPrinted>
  <dcterms:modified xsi:type="dcterms:W3CDTF">2008-05-07T01:18:00Z</dcterms:modified>
  <cp:revision>1</cp:revision>
  <dc:subject/>
  <dc:title> </dc:title>
</cp:coreProperties>
</file>